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/>
        <w:t xml:space="preserve">Предмет закупки: </w:t>
      </w:r>
      <w:r>
        <w:rPr>
          <w:b/>
        </w:rPr>
        <w:t>ЗАПАСНЫЕ ЧАСТИ ДЛЯ АВТОТРАНСПОРТА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>Инициатор закупки: П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 xml:space="preserve">Плановые сроки поставки Товара:  </w:t>
      </w:r>
      <w:r>
        <w:rPr>
          <w:b/>
        </w:rPr>
        <w:t>февраль 2020 – сентябрь 2020 г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ПАО «Славнефть-ЯНОС»;</w:t>
      </w:r>
    </w:p>
    <w:p>
      <w:pPr>
        <w:pStyle w:val="Normal"/>
        <w:numPr>
          <w:ilvl w:val="0"/>
          <w:numId w:val="3"/>
        </w:numPr>
        <w:spacing w:before="0" w:after="40"/>
        <w:ind w:left="714" w:hanging="357"/>
        <w:rPr/>
      </w:pPr>
      <w:r>
        <w:rPr/>
        <w:t xml:space="preserve">Товар представлен </w:t>
      </w:r>
      <w:r>
        <w:rPr>
          <w:b/>
        </w:rPr>
        <w:t>делимым</w:t>
      </w:r>
      <w:r>
        <w:rPr/>
        <w:t xml:space="preserve">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588" w:type="dxa"/>
        <w:jc w:val="left"/>
        <w:tblInd w:w="47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15"/>
        <w:gridCol w:w="3119"/>
        <w:gridCol w:w="3402"/>
        <w:gridCol w:w="709"/>
        <w:gridCol w:w="709"/>
        <w:gridCol w:w="1134"/>
      </w:tblGrid>
      <w:tr>
        <w:trPr>
          <w:trHeight w:val="6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</w:tr>
      <w:tr>
        <w:trPr>
          <w:trHeight w:val="3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12V 100Ah 800A, Varta, Bosch обратная поляр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Ba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Ba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Ba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Ba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Ba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12V 70Ah 680A, Varta, Bosch, полярность обра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12V 75Ah 620A, Барс, прямая 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6СТ-8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12V 80Ah 800A, Varta, Bosch, 7 прямая полярность, 7 обратная поляр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арея аккумуляторная 6СТ-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165-2008, батарея свинцовая стартерная, 12V 60Ah 620A, Барс, прямая 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карданный переднего моста в сборе Уаз 4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 RU МТ02..Е037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к с лебедкой (А1215В) выдвижной стрелы к погрузчику MERL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=1,5м, г/п 2т, к MERLO P40.17, КАТ.№А1215В MER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передний 72-3101020А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-3101020А-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НШ-10У лев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Ш-10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ТНВД 4УТНМ-1111005-20 Д-2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УТНМ-1111005-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ень генератора (D00079) к погрузчику MERL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№D00079 MERL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ень привода помпы (D00104) к погрузчику MERL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№D00104 MERL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ник переднего редуктора (024937) погрузчика MERL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№024937 MERL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тябр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тябр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, ПТПВ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глушителя 2101-1203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-120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4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 с червячной резьбой 12х20/13-C7W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Х2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20</w:t>
            </w:r>
          </w:p>
        </w:tc>
      </w:tr>
      <w:tr>
        <w:trPr>
          <w:trHeight w:val="6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тка стеклоочистителя автомобильного универсаль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мм, ОЛ №385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7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тка стеклоочистителя автомобильного универс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мм, ОЛ №3853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9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 фильтрующий ПЗМИ-М-545 для очистки масла и жидкостей гидросистем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МИ-М-545, ТЗ № 261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  <w:tr>
        <w:trPr>
          <w:trHeight w:val="9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 фильтрующий ПЗМИ-М-545 для очистки масла и жидкостей гидросистем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top w:w="91" w:type="dxa"/>
              <w:bottom w:w="9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МИ-М-545, ТЗ № 261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7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враль </w:t>
              <w:br/>
              <w:t>202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Поставщик обязуется поставить Товар новый, не бывший в эксплуатации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Поставщик указывает в оферте изготовителя и страну происхождения Товара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Товар должен соответствовать техническим требованиям (заказной документации, ГОСТ, ТУ, артикулам, каталожным номерам), указанным в ПДО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В технической спецификации должны быть указаны все комплектующие, а также прописана их маркировка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Все технические описания должны быть предоставлены на русском языке.</w:t>
      </w:r>
    </w:p>
    <w:p>
      <w:pPr>
        <w:pStyle w:val="Normal"/>
        <w:spacing w:lineRule="auto" w:line="276" w:before="40" w:after="10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autoSpaceDE w:val="false"/>
        <w:ind w:left="426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spacing w:lineRule="auto" w:line="276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, </w:t>
      </w:r>
      <w:r>
        <w:rPr>
          <w:iCs/>
          <w:u w:val="single"/>
        </w:rPr>
        <w:t>необходимо предоставить в составе оферты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551"/>
        <w:gridCol w:w="3686"/>
        <w:gridCol w:w="992"/>
        <w:gridCol w:w="1781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497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97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ответствие каталожным номерам, ГОСТ, ТУ, артикулам, паспорту завода-изготов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едложение контрагента с </w:t>
            </w:r>
            <w:r>
              <w:rPr>
                <w:b/>
              </w:rPr>
              <w:t xml:space="preserve">техническим описанием Товара, </w:t>
            </w:r>
            <w:r>
              <w:rPr/>
              <w:t>соответствующим технически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</w:tbl>
    <w:p>
      <w:pPr>
        <w:pStyle w:val="Normal"/>
        <w:ind w:left="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5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140"/>
        <w:ind w:left="425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140"/>
        <w:ind w:left="425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ТУ/ паспортом завода-изготовителя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технические и разрешительные документы, подтверждающие его качество, предусмотренные заказной документацией, ТУ/ паспортом завода-изготовителя, действующим законодательством, Договором и Приложением к нему, и оформленные в соответствии с требованиями действующей нормативно-технической документацией РФ, в том числе следующие документы (</w:t>
      </w:r>
      <w:r>
        <w:rPr>
          <w:u w:val="single"/>
        </w:rPr>
        <w:t>в соответствии с потребностью в разрезе каждой позиции Товара</w:t>
      </w:r>
      <w:r>
        <w:rPr/>
        <w:t>)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/>
        <w:t xml:space="preserve">  </w:t>
      </w:r>
      <w:r>
        <w:rPr/>
        <w:t>- документы, подтверждающие качество продукции (сертификаты, свидетельства, иные документы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/>
        <w:t xml:space="preserve">  </w:t>
      </w:r>
      <w:r>
        <w:rPr/>
        <w:t>-  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120"/>
        <w:ind w:left="425" w:hanging="0"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jc w:val="both"/>
        <w:rPr/>
      </w:pPr>
      <w:r>
        <w:rPr/>
        <w:t>3.8.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 3.2, 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120"/>
        <w:ind w:left="425" w:hanging="0"/>
        <w:jc w:val="both"/>
        <w:rPr/>
      </w:pPr>
      <w:r>
        <w:rPr/>
        <w:t xml:space="preserve">3.9. </w:t>
      </w:r>
      <w:r>
        <w:rPr>
          <w:u w:val="single"/>
        </w:rPr>
        <w:t>Цены на Товар указаны с учетом стоимости:</w:t>
      </w:r>
      <w:r>
        <w:rPr/>
        <w:t xml:space="preserve">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120"/>
        <w:ind w:left="425" w:hanging="0"/>
        <w:jc w:val="both"/>
        <w:rPr/>
      </w:pPr>
      <w:r>
        <w:rPr/>
        <w:t>-  выполнения обязательств по поставке запасных частей, материалов, принадлежностей и т.п., указанных в заказной документации, ТУ/ паспорте завода-изготовителя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12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>организаци</w:t>
      </w:r>
      <w:r>
        <w:rPr>
          <w:lang w:eastAsia="ar-SA"/>
        </w:rPr>
        <w:t>и</w:t>
      </w:r>
      <w:r>
        <w:rPr>
          <w:lang w:val="en-US" w:eastAsia="ar-SA"/>
        </w:rPr>
        <w:t xml:space="preserve"> и проведени</w:t>
      </w:r>
      <w:r>
        <w:rPr>
          <w:lang w:eastAsia="ar-SA"/>
        </w:rPr>
        <w:t>я</w:t>
      </w:r>
      <w:r>
        <w:rPr>
          <w:lang w:val="en-US" w:eastAsia="ar-SA"/>
        </w:rPr>
        <w:t xml:space="preserve">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  маркировки; консервации; упаковки, обеспечивающей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  доставки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709" w:leader="none"/>
        </w:tabs>
        <w:suppressAutoHyphens w:val="true"/>
        <w:spacing w:before="0" w:after="120"/>
        <w:ind w:left="425" w:hanging="0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iCs/>
          <w:lang w:val="en-US" w:eastAsia="ar-SA"/>
        </w:rPr>
        <w:t>организаци</w:t>
      </w:r>
      <w:r>
        <w:rPr>
          <w:iCs/>
          <w:lang w:eastAsia="ar-SA"/>
        </w:rPr>
        <w:t>и</w:t>
      </w:r>
      <w:r>
        <w:rPr>
          <w:iCs/>
          <w:lang w:val="en-US" w:eastAsia="ar-SA"/>
        </w:rPr>
        <w:t xml:space="preserve"> и проведени</w:t>
      </w:r>
      <w:r>
        <w:rPr>
          <w:iCs/>
          <w:lang w:eastAsia="ar-SA"/>
        </w:rPr>
        <w:t>я</w:t>
      </w:r>
      <w:r>
        <w:rPr>
          <w:iCs/>
          <w:lang w:val="en-US" w:eastAsia="ar-SA"/>
        </w:rPr>
        <w:t xml:space="preserve">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погрузки товара в транспортное средство, транспортных и страховых расходов по доставке товара до склада Покупателя по адресу г. Ярославль, ул. Гагарина, д. 77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1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/>
        <w:t>Особых требований к Контрагенту нет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sectPr>
      <w:headerReference w:type="default" r:id="rId2"/>
      <w:type w:val="nextPage"/>
      <w:pgSz w:w="11906" w:h="16838"/>
      <w:pgMar w:left="1134" w:right="73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4:00Z</dcterms:created>
  <dc:creator>ZhigarevSA</dc:creator>
  <dc:description/>
  <cp:keywords/>
  <dc:language>en-US</dc:language>
  <cp:lastModifiedBy>AnufrievaNV</cp:lastModifiedBy>
  <cp:lastPrinted>2018-02-13T14:33:00Z</cp:lastPrinted>
  <dcterms:modified xsi:type="dcterms:W3CDTF">2020-01-13T12:57:00Z</dcterms:modified>
  <cp:revision>8</cp:revision>
  <dc:subject/>
  <dc:title>Описание процесса проведения конкурсов</dc:title>
</cp:coreProperties>
</file>